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21" w:type="dxa"/>
        <w:jc w:val="left"/>
        <w:tblInd w:w="-1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1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Διοικητικών και Οικονομ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Εκπαίδευσης και Αθλητ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4"/>
                <w:szCs w:val="24"/>
              </w:rPr>
              <w:t xml:space="preserve">Τμήματα Σχολικής Μέριμνας 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ης Δ/νσης Εκπαίδευσης και Αθλητισμού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Διοικητικοί υπάλληλοι, Σχολικοί φύλακες, Καθαριστές/τριε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Προϊστάμενος Τμημάτων  </w:t>
            </w:r>
            <w:r>
              <w:rPr>
                <w:rFonts w:eastAsia="Arial Narrow" w:cs="Arial Narrow" w:ascii="Arial Narrow" w:hAnsi="Arial Narrow"/>
                <w:bCs/>
                <w:sz w:val="28"/>
                <w:szCs w:val="28"/>
              </w:rPr>
              <w:t xml:space="preserve">Σχολικής Μέριμνας 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, 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ιδικότητα σύμφωνα με το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eastAsia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ου Τμήματος γι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(να αναφερθούν τα καθήκοντα που απορρέουν από τις αρμοδιότητες του ΟΕΥ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Μέριμνα για την καθαριότητα και φύλαξη των σχολικών μονάδω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Διαχείριση θεμάτων προσωπικού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οικητική υποστήριξη στον Πρόεδρο της Σχολικής Επιτροπής (Α/θμιας και Β/θμιας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ποπτεία συλλόγων γονέω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κοπή μαθημάτω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Φύλαξη του αρχείου των απολογιστικών στοιχείων των Σχολικών Επιτροπώ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Γραμματειακή υποστήριξη στη ΔΕΠ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Κατανομή πιστώσεων στις Σχολικές Επιτροπέ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ε 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ΟΙΚΗΤΙΚΗ ΥΠΟΣΤΗΡΙΞΗ ΣΤΟΝ ΠΡΟΕΔΡΟ  ΤΗΣ ΣΧΟΛΙΚΗΣ ΕΠΙΤΡΟΠΗΣ (Α/ΘΜΙΑΣ ΚΑΙ Β/ΘΜΙΑ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ΘΕΩΡΗΣΗ ΑΠΟΔΕΙΞΕΩΝ ΕΙΣΠΡΑΞΗΣ ΣΥΛΛΟΓΩΝ ΓΟΝΈ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ΚΟΠΗ ΜΑΘΗΜΆΤ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ΦΥΛΑΞΗ ΤΟΥ ΑΡΧΕΙΟΥ ΤΩΝ ΑΠΟΛΟΓΙΣΤΙΚΩΝ ΣΤΟΙΧΕΙΩΝ ΤΩΝ ΣΧΟΛΙΚΩΝ ΕΠΙΤΡΟΠ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ΡΑΜΜΑΤΕΙΑΚΗ ΥΠΟΣΤΗΡΙΞΗ ΣΤΗ Δ.Ε.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ΚΑΤΑΝΟΜΗ ΠΙΣΤΩΣΕΩΝ ΣΤΙΣ ΣΧΟΛΙΚΕΣ ΕΠΙΤΡΟΠΕ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ΜΕΡΙΜΝΑ ΓΙΑ ΤΗ ΦΥΛΑΞΗ ΤΩΝ ΣΧΟΛΙΚΩΝ ΜΟΝΑΔΩ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ΜΕΡΙΜΝΑ ΓΙΑ ΤΗΝ ΚΑΘΑΡΙΟΤΗΤΑ ΤΩΝ ΣΧΟΛΙΚΩΝ ΜΟΝΑΔΩ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ΣΥΣΤΗΜΑΤΟΣ ΔΙΟΊΚΗΣΗΣ ΜΈΣΩ ΣΤΌ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ΊΡΙΣΗ 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ΘΕΜΑΤΩΝ ΠΡΟΣΩΠΙΚ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ΣΥΝΤΑΞΗ ΕΤΗΣΙΟΥ ΠΡΟΫΠΟΛΟΓΙΣΜΟΥ  (ΚΑΙ ΣΥΝΤΑΞΗ ΤΕΧΝΙΚΟΥ ΠΡΟΓΡΑΜΜΑΤΟΣ ΓΙΑ ΤΙΣ ΤΕΧΝΙΚΕΣ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ΥΠΗΡΕΣΙΕ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ΑΠΟΛΟΓΙΣ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ή/και σε θέματα διοίκησης και οικονομικώ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3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(Ονοµατεπώνυµο &amp; υπογραφή)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(κ.α.α.)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(Ονοµατεπώνυµο &amp; υπογραφή)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45" w:top="401" w:footer="713" w:bottom="1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Arial Narrow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ascii="Arial Narrow" w:hAnsi="Arial Narrow" w:cs="Arial Narrow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D.KYRITSIS</cp:lastModifiedBy>
  <cp:lastPrinted>2014-10-14T11:53:00Z</cp:lastPrinted>
  <dcterms:modified xsi:type="dcterms:W3CDTF">2015-09-11T05:38:00Z</dcterms:modified>
  <cp:revision>3</cp:revision>
  <dc:subject>ΠΕΡΙΓΡΑΜΜΑ ΘΕΣΗΣ ΕΡΓΑΣΙΑΣ</dc:subject>
  <dc:title>Ver.1.0 date 01/07/2014</dc:title>
</cp:coreProperties>
</file>